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6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ru-RU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Пренос података и опреме из Градског дата центра Крагујевац у Државни дата цента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Пренос података и опреме из Градског дата центра Крагујевац у Државни дата центар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0.000,00 динара (без ПДВ-а), који се налази у Годишњем плану набавки Градске управе за развој и инвестиције за 2021. годину, под редним бројем 0032 – 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Пренос података и опреме из Градског дата центра Крагујевац у Државни дата цента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ланирана су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ru-RU"/>
        </w:rPr>
        <w:t>, Про</w:t>
      </w:r>
      <w:r>
        <w:rPr>
          <w:rFonts w:cs="Arial" w:ascii="Arial" w:hAnsi="Arial"/>
          <w:bCs/>
          <w:sz w:val="22"/>
          <w:szCs w:val="22"/>
          <w:lang w:val="sr-RS"/>
        </w:rPr>
        <w:t>грамска активно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0001 – </w:t>
      </w:r>
      <w:r>
        <w:rPr>
          <w:rFonts w:cs="Arial" w:ascii="Arial" w:hAnsi="Arial"/>
          <w:bCs/>
          <w:sz w:val="22"/>
          <w:szCs w:val="22"/>
          <w:lang w:val="sr-RS"/>
        </w:rPr>
        <w:t>Функционисање локалне самоуправе и градских општи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Функ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3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RS"/>
        </w:rPr>
        <w:t>Опште услуге</w:t>
      </w:r>
      <w:r>
        <w:rPr>
          <w:rFonts w:cs="Arial" w:ascii="Arial" w:hAnsi="Arial"/>
          <w:bCs/>
          <w:sz w:val="22"/>
          <w:szCs w:val="22"/>
          <w:lang w:val="ru-RU"/>
        </w:rPr>
        <w:t>, Апропријација 6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економска класифика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24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RS"/>
        </w:rPr>
        <w:t>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Пренос података и опреме из Градског дата центра Крагујевац у Државни дата центар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пружању услуге преноса података и опреме из Градског дата Центра у Државни дата центар ће потписати Дејан Ружић, в. 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 Пренос података и опреме из Градског дата центра Крагујевац у Државни дата центар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; чланом 32. Одлуке о Градском већу ("Службени лист града Крагујевца", број 25/15-пречишћен текст и 12/19)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аља основ за покрет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упка јавне набавке Пренос података и опреме из Градског дата центра Крагујевац у Државни дата центар и Закључење у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преноса података и опреме из Градског дата центра у Државни дата центар 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 за финансије и јавне набавке, Секретаријат за јавне набавке доставила је мишљење број: 165/21-XXVI од 14. децембра 2021. године којим се утврђује да је предвиђена јавна набавка Пренос података и опреме из Градског дата центра Крагујевац у Државни дата центар, предвиђена Планом јавних набавки Градске управе за развој и инвестиције за 2021. годину (у делу набавки на које се закон  примењује) под редним бројем 32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  доставила је мишљење број 97/21-XXVI-01-III од 09.12.2021. године да су средства за Пренос података и опреме из Градског дата центра Крагујевац у Државни дата центар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.395/21 од 17. децембра 2021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Градској управи за развој и инвестиције за покретање поступка јавне набавке Пренос података и опреме из Градског дата центра Крагујевац у Државни дата центар, процењене вредности 200.000,00 динара (без ПДВ-а), који се налази у Годишњем плану набавки Градске управе за развој и инвестиције за 2021. годину, под редним бројем 0032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утврђено је да су средства за Пренос података и опреме из Градског дата центра Крагујевац у Државни дата центар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, еко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ће након спроведеног поступка јавне набавке пренос података и опреме из Градског дата центра Крагујевац у Државни дата центар у име града Крагујевца - Градске управе за развој и инвестиције уговор о пружању услуге преноса података и опреме из Градског дата Центра у Државни дата центар ће потписати Дејан Ружић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.д.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 xml:space="preserve">, 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________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Gadrsko </cp:lastModifiedBy>
  <cp:lastPrinted>2021-12-22T15:04:00Z</cp:lastPrinted>
  <dcterms:modified xsi:type="dcterms:W3CDTF">2021-12-27T10:28:00Z</dcterms:modified>
  <cp:revision>87</cp:revision>
  <dc:subject/>
  <dc:title>ГРАД КРАГУЈЕВАЦ</dc:title>
</cp:coreProperties>
</file>